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>
          <w:trHeight w:val="325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835" cy="785495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Guillaume Roussill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 68 32 46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  <w:t xml:space="preserve">    </w:t>
            </w:r>
            <w:hyperlink r:id="rId3">
              <w:r>
                <w:rPr>
                  <w:rStyle w:val="InternetLink"/>
                  <w:i/>
                  <w:sz w:val="22"/>
                  <w:szCs w:val="20"/>
                  <w:lang w:eastAsia="fr-FR"/>
                </w:rPr>
                <w:t>guillaume.roussillon@univ-fcomte.fr</w:t>
              </w:r>
            </w:hyperlink>
            <w:r>
              <w:rPr>
                <w:i/>
                <w:sz w:val="22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eastAsia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iversité Marie et Louis Pasteur</w:t>
            </w:r>
          </w:p>
          <w:p>
            <w:pPr>
              <w:pStyle w:val="Head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îtrise d’Oeuvre :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RL DRLW ARCHITECT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2 rue Victor Schoelch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8200 MULHOU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Visite obligatoire prévue 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jeudi 24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vendredi 25 juillet 2025 à 8h30 soit à 13h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lundi 28 juillet 2025 à 8h30 soit à 13h30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pacing w:val="-1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- soit mardi 29 juillet 2025 à 8h30 et soit à 13h30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pacing w:val="-1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s rendez-vous sont prévus devant le bâtiment F, au niveau du hal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ette visite obligatoire est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undi 15 Septembre 202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avant 12h00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’absence de cette visite rendra l’offre du soumissionnaire irrégulière au sens de l’article 35 du code des marchés public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 : MAPA – Opération Eco-Campus-Travaux de restructuration du Bâtiment F-Bloc C à l’IUT Nord Franche-Comté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Eco-Campus Tranche 2 - Maîtrise d’œuvre pour la réhabilitation des bâtiments A et B – IUT Nord Franche-Comté- Lot 1-Désamiantage-Curage</w:t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mpus universitaire Techn’hom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UT Nord Franche-Comté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9, Avenue Maréchal Juin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90000 BELFOR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 soussigné……………………………………, représentant de la Direction du Patrimoine Immobilier, en sa qualité de maître d’ouvrage, atteste que M.……………………………représentant la société………………………….……… s’est rendu sur les lieux et a pris connaissance du volume des prestations de travaux attendues et de leur nature à effectuer pour la consultation citée en objet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 et cachet UMLP           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illaume.roussillon@univ-fcomt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35:00Z</dcterms:created>
  <dc:creator>Sylvie SIGNORET</dc:creator>
  <dc:description/>
  <cp:keywords/>
  <dc:language>en-US</dc:language>
  <cp:lastModifiedBy>Pauline PREISS</cp:lastModifiedBy>
  <cp:lastPrinted>2022-03-24T16:27:00Z</cp:lastPrinted>
  <dcterms:modified xsi:type="dcterms:W3CDTF">2025-07-10T07:41:00Z</dcterms:modified>
  <cp:revision>3</cp:revision>
  <dc:subject/>
  <dc:title/>
</cp:coreProperties>
</file>